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6"/>
          <w:szCs w:val="16"/>
          <w:lang w:val="uk-UA" w:eastAsia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РІШЕННЯ </w:t>
      </w:r>
      <w:bookmarkStart w:id="0" w:name="_GoBack"/>
      <w:bookmarkEnd w:id="0"/>
      <w:r>
        <w:rPr>
          <w:b/>
          <w:sz w:val="32"/>
          <w:szCs w:val="32"/>
          <w:lang w:val="uk-UA"/>
        </w:rPr>
        <w:t>№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2 лютого 2016 року        </w: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uk-UA"/>
        </w:rPr>
        <w:t>6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несення  Комунального закладу «Дитячо-юнацька спортивна школа «Десна» Вінницької районної ради до групи за оплатою праці</w:t>
      </w:r>
    </w:p>
    <w:p>
      <w:pPr>
        <w:pStyle w:val="Normal"/>
        <w:ind w:right="-6"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п. 20 ч.1 ст. 43, ст. 60 Закону України «Про місцеве самоврядування в Україні», наказу Міністерства України у справах молоді та спорту № 2097 від 23.09.2005 року «Про впорядкування умов оплати праці працівників бюджетних установ та організацій галузі фізичної культури і спорту», рішень 27 сесії районної ради 5 скликання №58 від 26.03.2009 року «Про створення Комунального закладу «Вінницька районна «Дитячо-юнацька спортивна школа «Десна» Вінницької районної ради» із змінами, внесеними рішенням 28 сесії районної ради 5 скликання №98 від 16.06.2009 року, 33 сесії районної ради 5 скликання №18 від 25.02.2010 року, 34 сесії районної ради 5 скликання №43 від 26.04.2010 року, 5 сесії районної ради 6 скликання № 103 від 10.03.2011 року «Про нову редакцію Статуту Комунального закладу «Дитячо-юнацька спортивна школа «Десна» Вінницької районної ради, внесення змін до структури та чисельності цього закладу», 13 сесії районної ради  6 скликання № 77 від 01.03.2012 року «Про внесення доповнень в рішення 5 сесії районної ради 6 скликання № 103 від 10.03.2011 року «Про нову редакцію Статуту Комунального закладу «Дитячо-юнацька спортивна школа «Десна» Вінницької районної ради, внесення змін  до структури та чисельності цього закладу»,  розглянувши клопотання Комунального закладу «Дитячо-юнацька спортивна школа «Десна» Вінницької районної ради №2 від 05.01.2016 року щодо віднесення цього закладу до І групи за оплатою праці, враховуючи висновки постійних комісій районної ради </w:t>
      </w:r>
      <w:r>
        <w:rPr>
          <w:sz w:val="28"/>
          <w:szCs w:val="52"/>
          <w:lang w:val="uk-UA"/>
        </w:rPr>
        <w:t xml:space="preserve">з питань соціально-економічного розвитку та бюджету, з питань освіти, культури, духовного відродження, сім’ї,  молоді, соціального захисту населення та охороно здоров’я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ind w:right="-6"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Віднести Комунальний заклад «Дитячо-юнацька спортивна школа «Десна» Вінницької районної ради  до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пи за оплатою праці керівників і фахів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</w:t>
      </w:r>
      <w:r>
        <w:rPr>
          <w:sz w:val="28"/>
          <w:szCs w:val="52"/>
          <w:lang w:val="uk-UA"/>
        </w:rPr>
        <w:t>з питань освіти, культури, духовного відродження, сім’ї, молоді, соціального захисту населення та охороно здоров’я (Закревська Т.П.)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ради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.М. Сітарський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лакида О.О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Часовських Д.В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Яремчук О.М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/>
    </w:rPr>
  </w:style>
  <w:style w:type="character" w:styleId="Style14">
    <w:name w:val="Заголовок Знак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Calibri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26:00Z</dcterms:created>
  <dc:creator>Admin</dc:creator>
  <dc:description/>
  <cp:keywords/>
  <dc:language>en-US</dc:language>
  <cp:lastModifiedBy>Елена Тихонова</cp:lastModifiedBy>
  <cp:lastPrinted>2016-02-23T15:03:00Z</cp:lastPrinted>
  <dcterms:modified xsi:type="dcterms:W3CDTF">2016-02-24T12:30:00Z</dcterms:modified>
  <cp:revision>7</cp:revision>
  <dc:subject/>
  <dc:title>проект</dc:title>
</cp:coreProperties>
</file>